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76198756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Armenga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77976917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